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3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34.200,00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енергенте: 132.087,09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енергенте, Кнез Петрол: 132.087,0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317,33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829400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3:48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10-28T13:48:00Z</dcterms:modified>
  <cp:revision>2</cp:revision>
  <dc:subject/>
  <dc:title>ZASTAVA ZZZR,d</dc:title>
</cp:coreProperties>
</file>